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36"/>
          <w:szCs w:val="28"/>
        </w:rPr>
        <w:t>Вопросы для планирования исследования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тки</w:t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426" w:righ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проблемный вопрос будет получен в ходе исследования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26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426" w:righ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тема исследования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26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426" w:righ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ли участники команды согласны с выбранным вопросом и темой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26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426" w:righ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определены цель и задачи работы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26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426" w:righ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редположения можно подтверждать или опровергать в ходе исследования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26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426" w:righ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анировали ли вы последовательность действий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26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426" w:righ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ли ли вы необходимые для действий ресурсы?</w:t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426" w:righ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и ли график выполнения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26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426" w:righ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ы считаете самым главным (важным) в вашей работе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426" w:righ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формы представления результатов будете использовать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26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426" w:righ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помощь может потребоваться команде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617</Characters>
  <CharactersWithSpaces>52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1:03:00Z</dcterms:created>
  <dc:creator>Dimon</dc:creator>
  <dc:description/>
  <dc:language>en-US</dc:language>
  <cp:lastModifiedBy/>
  <dcterms:modified xsi:type="dcterms:W3CDTF">2010-05-27T12:22:00Z</dcterms:modified>
  <cp:revision>4</cp:revision>
  <dc:subject/>
  <dc:title>Вопросы для планирования иссле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</vt:lpwstr>
  </property>
</Properties>
</file>